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ШКО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17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 xml:space="preserve">3 - 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4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7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3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10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7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3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10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алеком прошлом люди думали, что Земля – не шар, а плоская «тарелка», у которой есть край. Краем земли люди считали линию «горизонта». Дополните определение.</w:t>
      </w:r>
    </w:p>
    <w:p>
      <w:pPr>
        <w:pStyle w:val="C5c0"/>
        <w:spacing w:before="0" w:after="0"/>
        <w:rPr>
          <w:rStyle w:val="C1"/>
          <w:sz w:val="28"/>
          <w:szCs w:val="28"/>
        </w:rPr>
      </w:pPr>
      <w:r>
        <w:rPr/>
        <w:t xml:space="preserve">  </w:t>
      </w:r>
      <w:r>
        <w:rPr>
          <w:rStyle w:val="C1"/>
          <w:sz w:val="28"/>
          <w:szCs w:val="28"/>
        </w:rPr>
        <w:t>Горизонт – ______________________________________________________________</w:t>
      </w:r>
    </w:p>
    <w:p>
      <w:pPr>
        <w:pStyle w:val="C5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  б</w:t>
      </w:r>
      <w:r>
        <w:rPr>
          <w:rFonts w:cs="Times New Roman" w:ascii="Times New Roman" w:hAnsi="Times New Roman"/>
          <w:b/>
          <w:i/>
          <w:sz w:val="24"/>
          <w:szCs w:val="24"/>
        </w:rPr>
        <w:t>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дписи членов жюри</w:t>
      </w:r>
      <w:r>
        <w:rPr>
          <w:rFonts w:cs="Times New Roman" w:ascii="Times New Roman" w:hAnsi="Times New Roman"/>
          <w:kern w:val="2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пожаре можно получить  ожог.  Это очень болезненная травма. Напишите:   какую первую помощь нужно оказать при небольшом ожог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0015</wp:posOffset>
            </wp:positionH>
            <wp:positionV relativeFrom="paragraph">
              <wp:posOffset>127000</wp:posOffset>
            </wp:positionV>
            <wp:extent cx="1704975" cy="2305050"/>
            <wp:effectExtent l="0" t="0" r="0" b="0"/>
            <wp:wrapTight wrapText="bothSides">
              <wp:wrapPolygon edited="0">
                <wp:start x="-22" y="35333"/>
                <wp:lineTo x="-22" y="21607"/>
                <wp:lineTo x="-1845" y="21607"/>
                <wp:lineTo x="-1845" y="35333"/>
                <wp:lineTo x="-22" y="35333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690" r="4810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6"/>
        <w:rPr>
          <w:sz w:val="26"/>
          <w:szCs w:val="26"/>
        </w:rPr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>Заполните схему, указав  значение знаков пожарной безопасн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7970</wp:posOffset>
            </wp:positionH>
            <wp:positionV relativeFrom="paragraph">
              <wp:posOffset>144145</wp:posOffset>
            </wp:positionV>
            <wp:extent cx="574040" cy="58483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7" t="54209" r="85473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3290</wp:posOffset>
                </wp:positionH>
                <wp:positionV relativeFrom="paragraph">
                  <wp:posOffset>168275</wp:posOffset>
                </wp:positionV>
                <wp:extent cx="5371465" cy="4851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13.25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310</wp:posOffset>
                </wp:positionH>
                <wp:positionV relativeFrom="paragraph">
                  <wp:posOffset>135255</wp:posOffset>
                </wp:positionV>
                <wp:extent cx="5934075" cy="2343150"/>
                <wp:effectExtent l="6985" t="6350" r="184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234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dd6e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10.65pt;width:467.2pt;height:184.45pt;mso-wrap-style:none;v-text-anchor:middle">
                <v:fill o:detectmouseclick="t" color2="#bdd6ee"/>
                <v:stroke color="#9cc2e5" weight="12600" joinstyle="miter" endcap="flat"/>
                <v:shadow on="t" obscured="f" color="#1f4d7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7970</wp:posOffset>
            </wp:positionH>
            <wp:positionV relativeFrom="paragraph">
              <wp:posOffset>205105</wp:posOffset>
            </wp:positionV>
            <wp:extent cx="561975" cy="55308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267" t="2821" r="9840" b="5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2815</wp:posOffset>
                </wp:positionH>
                <wp:positionV relativeFrom="paragraph">
                  <wp:posOffset>19050</wp:posOffset>
                </wp:positionV>
                <wp:extent cx="5371465" cy="4851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1.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7970</wp:posOffset>
            </wp:positionH>
            <wp:positionV relativeFrom="paragraph">
              <wp:posOffset>36830</wp:posOffset>
            </wp:positionV>
            <wp:extent cx="574040" cy="53975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690" t="55002" r="60248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3290</wp:posOffset>
                </wp:positionH>
                <wp:positionV relativeFrom="paragraph">
                  <wp:posOffset>53340</wp:posOffset>
                </wp:positionV>
                <wp:extent cx="5371465" cy="4851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4.2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4480</wp:posOffset>
            </wp:positionH>
            <wp:positionV relativeFrom="paragraph">
              <wp:posOffset>60960</wp:posOffset>
            </wp:positionV>
            <wp:extent cx="545465" cy="543560"/>
            <wp:effectExtent l="0" t="0" r="0" b="0"/>
            <wp:wrapNone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154" t="4760" r="34797" b="5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3765</wp:posOffset>
                </wp:positionH>
                <wp:positionV relativeFrom="paragraph">
                  <wp:posOffset>56515</wp:posOffset>
                </wp:positionV>
                <wp:extent cx="5371465" cy="4851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4.4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6"/>
        <w:rPr/>
      </w:pPr>
      <w:r>
        <w:rPr>
          <w:b/>
          <w:spacing w:val="-4"/>
          <w:sz w:val="32"/>
          <w:szCs w:val="32"/>
        </w:rPr>
        <w:t>Задание 4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Заполните памятку по пожарной безопасности, указав основные причины пожара и действие при пожаре.</w:t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54610</wp:posOffset>
            </wp:positionV>
            <wp:extent cx="6391275" cy="7080885"/>
            <wp:effectExtent l="0" t="0" r="0" b="0"/>
            <wp:wrapTight wrapText="bothSides">
              <wp:wrapPolygon edited="0">
                <wp:start x="759641" y="14393"/>
                <wp:lineTo x="759641" y="-10296"/>
                <wp:lineTo x="-615480" y="-10296"/>
                <wp:lineTo x="-615480" y="14393"/>
                <wp:lineTo x="759641" y="14393"/>
              </wp:wrapPolygon>
            </wp:wrapTight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1" t="2197" r="1744" b="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705610</wp:posOffset>
            </wp:positionH>
            <wp:positionV relativeFrom="paragraph">
              <wp:posOffset>33020</wp:posOffset>
            </wp:positionV>
            <wp:extent cx="1264920" cy="1266825"/>
            <wp:effectExtent l="0" t="0" r="0" b="0"/>
            <wp:wrapTight wrapText="bothSides">
              <wp:wrapPolygon edited="0">
                <wp:start x="-1957" y="-4295"/>
                <wp:lineTo x="-1957" y="21900"/>
                <wp:lineTo x="24205" y="21900"/>
                <wp:lineTo x="24205" y="-4295"/>
                <wp:lineTo x="-1957" y="-4295"/>
              </wp:wrapPolygon>
            </wp:wrapTight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21" t="15183" r="85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68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4465</wp:posOffset>
            </wp:positionH>
            <wp:positionV relativeFrom="paragraph">
              <wp:posOffset>51435</wp:posOffset>
            </wp:positionV>
            <wp:extent cx="2325370" cy="1352550"/>
            <wp:effectExtent l="0" t="0" r="0" b="0"/>
            <wp:wrapTight wrapText="bothSides">
              <wp:wrapPolygon edited="0">
                <wp:start x="-2039" y="-8543"/>
                <wp:lineTo x="-2039" y="32064"/>
                <wp:lineTo x="23765" y="32064"/>
                <wp:lineTo x="23765" y="-8543"/>
                <wp:lineTo x="-2039" y="-8543"/>
              </wp:wrapPolygon>
            </wp:wrapTight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63" t="19893" r="7027" b="2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3525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9540</wp:posOffset>
            </wp:positionH>
            <wp:positionV relativeFrom="paragraph">
              <wp:posOffset>-21590</wp:posOffset>
            </wp:positionV>
            <wp:extent cx="2305050" cy="1368425"/>
            <wp:effectExtent l="0" t="0" r="0" b="0"/>
            <wp:wrapTight wrapText="bothSides">
              <wp:wrapPolygon edited="0">
                <wp:start x="3076" y="19679"/>
                <wp:lineTo x="3076" y="12985"/>
                <wp:lineTo x="710" y="12985"/>
                <wp:lineTo x="710" y="19679"/>
                <wp:lineTo x="3076" y="19679"/>
              </wp:wrapPolygon>
            </wp:wrapTight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85" t="11291" r="34176" b="4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684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4610</wp:posOffset>
                </wp:positionH>
                <wp:positionV relativeFrom="paragraph">
                  <wp:posOffset>106045</wp:posOffset>
                </wp:positionV>
                <wp:extent cx="2457450" cy="124777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3pt;margin-top:8.35pt;width:193.45pt;height:98.2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5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оедините стрелками название групп дорожных знаков с соответствующими им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180975</wp:posOffset>
            </wp:positionV>
            <wp:extent cx="1660525" cy="705485"/>
            <wp:effectExtent l="0" t="0" r="0" b="0"/>
            <wp:wrapTight wrapText="bothSides">
              <wp:wrapPolygon edited="0">
                <wp:start x="-697" y="-8152"/>
                <wp:lineTo x="-697" y="77092"/>
                <wp:lineTo x="52777" y="77092"/>
                <wp:lineTo x="52777" y="-8152"/>
                <wp:lineTo x="-697" y="-8152"/>
              </wp:wrapPolygon>
            </wp:wrapTight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19" t="9545" r="58317" b="6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425</wp:posOffset>
                </wp:positionH>
                <wp:positionV relativeFrom="paragraph">
                  <wp:posOffset>39370</wp:posOffset>
                </wp:positionV>
                <wp:extent cx="3218815" cy="5613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едупреждающ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3.1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едупреждающ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74825</wp:posOffset>
            </wp:positionH>
            <wp:positionV relativeFrom="paragraph">
              <wp:posOffset>95250</wp:posOffset>
            </wp:positionV>
            <wp:extent cx="1660525" cy="647065"/>
            <wp:effectExtent l="0" t="0" r="0" b="0"/>
            <wp:wrapTight wrapText="bothSides">
              <wp:wrapPolygon edited="0">
                <wp:start x="-46" y="-9918"/>
                <wp:lineTo x="-46" y="149718"/>
                <wp:lineTo x="52408" y="149718"/>
                <wp:lineTo x="52408" y="-9918"/>
                <wp:lineTo x="-46" y="-9918"/>
              </wp:wrapPolygon>
            </wp:wrapTight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6202" r="58727" b="8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4060</wp:posOffset>
                </wp:positionH>
                <wp:positionV relativeFrom="paragraph">
                  <wp:posOffset>175895</wp:posOffset>
                </wp:positionV>
                <wp:extent cx="3218815" cy="5613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прещающ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13.8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прещающ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74825</wp:posOffset>
            </wp:positionH>
            <wp:positionV relativeFrom="paragraph">
              <wp:posOffset>213360</wp:posOffset>
            </wp:positionV>
            <wp:extent cx="1733550" cy="591185"/>
            <wp:effectExtent l="0" t="0" r="0" b="0"/>
            <wp:wrapTight wrapText="bothSides">
              <wp:wrapPolygon edited="0">
                <wp:start x="-48451" y="-31548"/>
                <wp:lineTo x="-48451" y="145301"/>
                <wp:lineTo x="23278" y="145301"/>
                <wp:lineTo x="23278" y="-31548"/>
                <wp:lineTo x="-48451" y="-31548"/>
              </wp:wrapPolygon>
            </wp:wrapTight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7496" t="17816" r="2343" b="6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445</wp:posOffset>
                </wp:positionH>
                <wp:positionV relativeFrom="paragraph">
                  <wp:posOffset>43815</wp:posOffset>
                </wp:positionV>
                <wp:extent cx="3218815" cy="561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писывающие и информационные 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3.45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едписывающие и информационные 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115570</wp:posOffset>
            </wp:positionV>
            <wp:extent cx="1697990" cy="569595"/>
            <wp:effectExtent l="0" t="0" r="0" b="0"/>
            <wp:wrapTight wrapText="bothSides">
              <wp:wrapPolygon edited="0">
                <wp:start x="-12429" y="-94854"/>
                <wp:lineTo x="-12429" y="55477"/>
                <wp:lineTo x="23665" y="55477"/>
                <wp:lineTo x="23665" y="-94854"/>
                <wp:lineTo x="-12429" y="-94854"/>
              </wp:wrapPolygon>
            </wp:wrapTight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360" t="63094" r="5722" b="22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4845</wp:posOffset>
                </wp:positionH>
                <wp:positionV relativeFrom="paragraph">
                  <wp:posOffset>79375</wp:posOffset>
                </wp:positionV>
                <wp:extent cx="3218815" cy="5613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ки серв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6.25pt;mso-position-vertical-relative:text;margin-left:5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наки серв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73660</wp:posOffset>
            </wp:positionV>
            <wp:extent cx="1737360" cy="658495"/>
            <wp:effectExtent l="0" t="0" r="0" b="0"/>
            <wp:wrapTight wrapText="bothSides">
              <wp:wrapPolygon edited="0">
                <wp:start x="-2032" y="-7675"/>
                <wp:lineTo x="-2032" y="93483"/>
                <wp:lineTo x="51726" y="93483"/>
                <wp:lineTo x="51726" y="-7675"/>
                <wp:lineTo x="-2032" y="-7675"/>
              </wp:wrapPolygon>
            </wp:wrapTight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94" t="7575" r="56054" b="7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00</wp:posOffset>
                </wp:positionH>
                <wp:positionV relativeFrom="paragraph">
                  <wp:posOffset>107315</wp:posOffset>
                </wp:positionV>
                <wp:extent cx="3218815" cy="561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гулирование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8.4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гулирова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вьте галочку «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 в левых квадратиках где представлены основные правила дорожной безопасности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8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се участники дорожного движения должны придерживаться правой стороны при движении: автомобилисты – на проезжей части, пешеходы – на тротуаре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ветофор имеет 3 вида сигнала: красный, зеленый и желтый (для пешеходов светофор имеет 2 вида: красный и зеленый). Красный свет означает «остановись, хода нет», желтый – «внимание», зеленый – «путь свободен».</w:t>
            </w:r>
          </w:p>
        </w:tc>
      </w:tr>
      <w:tr>
        <w:trPr/>
        <w:tc>
          <w:tcPr>
            <w:tcW w:w="9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ататься можно,  по дороге и по тротуару 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орогу переходить только бегом, на перегонки с машиной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сли нет светофора, переходить улицу следует только по пешеходному переходу (наземному или подземному)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ереходя улицу, следует убедиться, что опасность в виде приближающегося транспорта отсутствует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Автобус, троллейбус следует обходить сзади, трамвай – сперед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еречислите основной порядок оказания первой помощи при носовом кровоте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_____________________________________________________________________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67"/>
        <w:gridCol w:w="1092"/>
        <w:gridCol w:w="1134"/>
        <w:gridCol w:w="1134"/>
        <w:gridCol w:w="992"/>
        <w:gridCol w:w="1134"/>
        <w:gridCol w:w="992"/>
      </w:tblGrid>
      <w:tr>
        <w:trPr>
          <w:trHeight w:val="31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769"/>
        <w:gridCol w:w="982"/>
        <w:gridCol w:w="1587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>
          <w:trHeight w:val="17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ind w:firstLine="360"/>
              <w:jc w:val="both"/>
              <w:rPr>
                <w:b/>
                <w:b/>
                <w:color w:val="000000"/>
              </w:rPr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 xml:space="preserve">Выбери правильный ответ. </w:t>
            </w:r>
            <w:r>
              <w:rPr>
                <w:rStyle w:val="C2"/>
                <w:b/>
                <w:i/>
                <w:color w:val="000000"/>
              </w:rPr>
              <w:t>При возникновении пожара в школе первоклассник должен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а) начать его тушить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б) бежать от него спасатьс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в) строго следовать указаниям учител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рни этого растения слаще яблока, листья укрепляют кости и зубы, сок очищает кровь, а пыльца и нектар цветов помогают росту человека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а) одува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б) подорож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) крапи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Где должен остановиться пешеход, если посередине проезжей части его застал красный сигнал светофор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ернуться к тротуару, от которого начал переход проезжей ча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закончить переход, дойдя до тротуара или обочины, на противоположной стороне дорог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должен остановиться на линии, разделяющей транспортные потоки противоположных направл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                                               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222222"/>
                <w:shd w:fill="FFFFFF" w:val="clear"/>
              </w:rPr>
            </w:pPr>
            <w:r>
              <w:rPr>
                <w:b/>
                <w:i/>
                <w:color w:val="222222"/>
                <w:shd w:fill="FFFFFF" w:val="clear"/>
              </w:rPr>
              <w:t>Вы встали на рассвете, и видите восходящее солнце, вы стали лицом к нему. Стало быть, в той стороне;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а) север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б) запад</w:t>
            </w:r>
          </w:p>
          <w:p>
            <w:pPr>
              <w:pStyle w:val="Style16"/>
              <w:spacing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в) восток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222222"/>
                <w:shd w:fill="FFFFFF" w:val="clear"/>
              </w:rPr>
              <w:t>г) юг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</w:p>
          <w:p>
            <w:pPr>
              <w:pStyle w:val="C9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Чем опасна утечка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газ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?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иятным запахом и порчей мебели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ам га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влением и возможным возникновением взрыва и пожара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чем особенным - газ рассеется в воздух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Изображение большого участка Земли назыв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а) схе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б) план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в) карта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г) модел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решается ли передвигаться пешеходам по обочин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реша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разрешается при переноске громоздких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разреша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решается только при сопровождении  лиц в инвалидных коляска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кой буквой обозначается север на компас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) 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ьте, что вы пошли запускать петарды, но нарушили правила, и на вас загорелась одежда, а рядом никого нет. Что нужно сдел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ыстро бегать, тогда пламя погаснет сам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бежать к взрослым, они помогу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дать и кататься по земл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истья какого растения можно употреблять в умеренных дозах?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а) дурмана;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б)  лапчатки;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в)  липы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 xml:space="preserve">г) </w:t>
            </w:r>
            <w:r>
              <w:rPr>
                <w:iCs/>
                <w:color w:val="000000"/>
              </w:rPr>
              <w:t>щавеля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вигаясь по лесу, вы потеряли ориентировку. Как вы поступите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 сразу же прекратите движение и попытаетесь восстановить ориентировку с помощью компаса или природных признаков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ускорите темп и продолжите движение;</w:t>
            </w:r>
          </w:p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в) будете двигаться в обратном направл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C2"/>
                <w:b/>
                <w:i/>
                <w:color w:val="000000"/>
              </w:rPr>
              <w:t>Какие средства могут понадобиться при ожоге: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а) крем;</w:t>
            </w:r>
          </w:p>
          <w:p>
            <w:pPr>
              <w:pStyle w:val="C9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б) холодная вода;</w:t>
            </w:r>
          </w:p>
          <w:p>
            <w:pPr>
              <w:pStyle w:val="C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в) йод или зелен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ник на экзамене не может вспомнить, от чего возникает такое нарушение зрения, как «куриная слепота»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недостатке в организме витамина 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 недостатке витамина 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отравлении избытком витамина 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 помутнении хрустал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Единый номер вызова экстренной служб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10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101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102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11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ля чего используют огнетушитель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для тушения пожар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для игр дом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для декорации в школ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для тушения небольшого воз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Определите все правильные ответы</w:t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>Из перечисленных предметов зачеркни те, игры с которыми могут привести к пожару.</w:t>
            </w:r>
          </w:p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 Тетрис                                7. Конструктор</w:t>
            </w:r>
          </w:p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2. Телевизор                          8. Бенгальские огни</w:t>
            </w:r>
          </w:p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3. Зажигалка                          9. Спички</w:t>
            </w:r>
          </w:p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4. Кубики                              10. Утюг</w:t>
            </w:r>
          </w:p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5. Свечка                               11. Мяч</w:t>
            </w:r>
          </w:p>
          <w:p>
            <w:pPr>
              <w:pStyle w:val="C3"/>
              <w:shd w:fill="FFFFFF" w:val="clear"/>
              <w:spacing w:before="0" w:after="0"/>
              <w:ind w:firstLine="36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6. Фломастер                        12. Компьют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ля оказания первой помощи при укусе пчелы необходим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тереть место укуса землё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далить жа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ожить стерильную повя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фиксировать конеч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работать ранку антисептиком и приложить холо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 время игры дома твой младший братишка разбил нос. Выберите необходим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усадить его, сильно запрокинув голову наз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адить его, слегка наклонив вперед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ажать ноздри большим и указательным пальцами на 5–10 мин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иложить к поврежденному месту холодный компресс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приложить к поврежденному месту теплый компрес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успокоить братиш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кие ядовитые растения и грибы можно встретить в лес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ороний глаз, ландыш, волчье лык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клюква, черника, мали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ложные опята, мухомор, бледная пога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1:00Z</dcterms:created>
  <dc:creator>Admin</dc:creator>
  <dc:description/>
  <cp:keywords/>
  <dc:language>en-US</dc:language>
  <cp:lastModifiedBy>admin</cp:lastModifiedBy>
  <cp:lastPrinted>2016-11-28T15:54:00Z</cp:lastPrinted>
  <dcterms:modified xsi:type="dcterms:W3CDTF">2017-10-12T20:40:00Z</dcterms:modified>
  <cp:revision>10</cp:revision>
  <dc:subject/>
  <dc:title>Министерство образования и науки Республики Татарстан</dc:title>
</cp:coreProperties>
</file>